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</w:rPr>
        <w:t>Anexa nr 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OMADR 397/2003 PENTRU APROBAREA NOMINALIZARII AREALELOR VITICOLE DIN ROMÂNIA ŞI ÎNCADRAREA LOCALITĂŢILOR PE REGIUNI VITICOLE, PODGORII ŞI CENTRE VITICOL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0" w:name="do|ax1|pa1%3A3"/>
      <w:bookmarkStart w:id="1" w:name="do|ax1|pa1%3A2"/>
      <w:bookmarkEnd w:id="0"/>
      <w:bookmarkEnd w:id="1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La poziţia 1 - Târnave, punctul 1.1 - Centrul viticol Blaj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2" w:name="do|ax1|pa3%3A5"/>
      <w:bookmarkStart w:id="3" w:name="do|ax1|pa2%3A4"/>
      <w:bookmarkEnd w:id="2"/>
      <w:bookmarkEnd w:id="3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La poziţia 1 - Târnave, punctul 1.2 - Centrul viticol Jidvei, Alba,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4" w:name="do|ax1|pa5%3A7"/>
      <w:bookmarkStart w:id="5" w:name="do|ax1|pa4%3A6"/>
      <w:bookmarkEnd w:id="4"/>
      <w:bookmarkEnd w:id="5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La poziţia 25 - Plaiurile Drincei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vanish/>
          <w:sz w:val="20"/>
          <w:szCs w:val="20"/>
        </w:rPr>
      </w:pPr>
      <w:bookmarkStart w:id="6" w:name="do|ax1|pa7%3A9"/>
      <w:bookmarkStart w:id="7" w:name="do|ax1|pa6%3A8"/>
      <w:bookmarkEnd w:id="6"/>
      <w:bookmarkEnd w:id="7"/>
      <w:r>
        <w:rPr>
          <w:rFonts w:eastAsia="Times New Roman" w:cs="Arial" w:ascii="Arial" w:hAnsi="Arial"/>
          <w:strike/>
          <w:vanish/>
          <w:color w:val="DC143C"/>
          <w:sz w:val="20"/>
          <w:szCs w:val="20"/>
          <w:shd w:fill="D3D3D3" w:val="clear"/>
        </w:rPr>
        <w:t>*) Poziţia 36 - Calafat va avea următorul cuprin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bookmarkStart w:id="8" w:name="do|ax1|pa8%3A10"/>
      <w:bookmarkEnd w:id="8"/>
      <w:r>
        <w:rPr>
          <w:rFonts w:eastAsia="Times New Roman"/>
        </w:rPr>
        <w:t xml:space="preserve"> 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925"/>
        <w:gridCol w:w="1926"/>
        <w:gridCol w:w="1926"/>
        <w:gridCol w:w="1973"/>
      </w:tblGrid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trul viticol</w:t>
            </w:r>
          </w:p>
        </w:tc>
        <w:tc>
          <w:tcPr>
            <w:tcW w:w="5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calită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deţul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une (Localităţi componente ale oraşelor)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t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. REGIUNEA VITICOLĂ A PODIŞULUI TRANSILVANI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Târnave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. Blaj 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B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ur, Veza, Mănărade, Deleni - Obârşie, Fliteşti, Izvoarele, Petrisat, Spăt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 Mare, Cergău Mic, Lup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, Bucerdea Grânoas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, Cistei, Obrej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, Iclod, Pănad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, Lunca, Glogoveţ, Lodrom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, Tău, Ungu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 Jidv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, Tăuni, Făget, Bălcaciu, Căpâlna de Jos, Feisa, Vese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, Sântămărie, Tătârlau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, Biia, Lunca Târnavei, Sânmiclă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3. Sighiş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Sighişoar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ghişoara, Şoromicl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tiu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, Bârlibăşoaia, Jacu, Şapartoc, Boiu, Ţop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ş, Seleuş, Criş, Stejăr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hiz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hiz, Mihai Viteaz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4. Media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b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edia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va, Ighişu No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, Şaroş pe Târnave, Ern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ţei, Dupuş, Alma, Giacăş, Şmi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xente Seve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xente Sever, Agârbiciu, Şoa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z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ian, Vel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ert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ertan, Copşa Mare, Richi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el, Păucea, Roma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ţe 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l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los, Curdu, Valea Lung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ghila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ghilag, Prod, Valchi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sl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âncrav, Floreşti, Roandola, Nou Săses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ăs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ăsasa, Chesler, Văleni, Ţap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şna, Nem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imni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imnic, Ruşi, Veseu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c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ica Mare, Boai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ca Mi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ica Mică, Soroş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r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m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Viil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Viilor, Mot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5. Târnăv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Târnăv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ăveni, Botor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bohalma, Cuşteln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ăm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ămuş, Crăieşti, Dâmbău, Co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ga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gaciu, Del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neşti, Păucişoara, Seuca, Sub Pădure,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, Abuş, Căpâlna de Sus, Hărănglab, Deaj, Ceua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l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lac, Idrifaia, Laslău Mare, Laslău M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hn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hnea, Bernadea, Gogan, Lepindea, Cund, Daia, Idi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6. Zagă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gă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găr, Sele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, Ormeniş, Sântio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sânmărt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sânmărtin, Coroi, Odrihei, Şoim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uşe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uşeri, Agrişteu, Chendu, Dumitreni, Filitelnic, Senere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imăneşti, Bordoşiu, Cibu, Rouă, Vifor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d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deş, Ţigmandru, Mâghefuş, Pip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7. Valea Niraj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ăţ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ăţari, Corbeşti, Găieşti, Roteni, Murgeşti, Stejeriş, Gruişor, Văl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şti, Corneşti, Budiu Mic, Cin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orghe Doj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rdeni, Tirim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să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lăţeni, Bolint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rianu Mic, Adrianu Mare, Bedeni, Maiad, Tro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ercurea Niraj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şuni, Tâmpa, Şardu Nirajului, Lău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gher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ni, Mărculeni, B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au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neşti, Rigm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hod, Isla, Sâmbriaş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Alba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. Alba Iu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ba Iul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 Iulia, Bărăbanţ, Miceşti, Oarda, Pâcliş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, Ghirbom, Henig, Straj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, Totoi, Dumit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, Drâmbar, Hăpria, Telea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. Igh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, Bucerdea Vinoasă, Ighiel, Şard, Ţel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, Craiva, Tib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, Galda de Sus, Mesentea, Benic, Cet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ud, Peţel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m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mt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Sebeş - Apold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. Sebe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Seb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beş, Răh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, Cut, De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b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bova, Cărpiniş, Re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prin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pring, Vingar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şta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şta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ab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ha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. Apol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b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ld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ldu de Jos, Sângă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amn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amneş, Alămor, Armeni, Haşag, Mândra, Sădin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do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doş, Gus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ercurea Sibi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ercurea Sibiului, Apoldu de Sus, Dobâr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ca, Bogatu Român, Broşteni, Presa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iş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naş, Acil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stian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Aiud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 Ai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i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ud, Aiudul de Sus, Gâmbaş, Măgina, Păgida, Gârbova de Jos, Gârbova de Sus, Gârbovita, Ciumbrud, Sâncra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, Beta, Băgau, Ciuguzel, Odverem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, De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cna 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na Mureş, Uioara de Sus, Uioara de Jos, Cisteiu de Mureş, Micoşlaca, Războieni-Ceta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, Siliva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, Leorinţ, Meşcrea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, Ino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. Tur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u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d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Viteaz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a Turzi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e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deni, Pl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a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3. Trit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u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ten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i, Tritenii de Jos, Colon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ciu, Ches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măra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măra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i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i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nu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nu Mare, Bolduţ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Lechinţa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. Lechin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-Năsă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, Sângeorzu Nou, Vermeş, Ţigău, Sâniacob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, Herina, Ton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, Corvineşti, Enciu, Bid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, Măl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, Cireş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 Rar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eu - Mihăieşti, Retea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h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h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 - Odorh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 - Odorhei, Bretea, Cristur - Şi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. Tea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-Năsă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, Viile Tecii, Archiud, Ocniţa, Pintic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, Ardan, Posmuş, Şoim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3. Bistr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-Năsău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nda, 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itra, Cep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ac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acu de Jos, Buduş, Simioneşti, Jel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işe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işelu, Jei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 - Măgher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inimăt, Podirei, Şieu-Măgheru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, Petr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4. Bato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o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toş, Dedrad, Goreni, Ui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gh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gh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n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nd, Mădăraş, Mărăşeşti, Drăculea Bandului, Fânaţe, Negrenii de Câmpie, Fânaţele Mădăraş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eniş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enişu de Câmp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ul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ul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uaş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uaşu de Câmpie, Culp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ma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maşu, Bald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petru de Câmpi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petru de Câmpie, Dâmb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. Geoagiu Hunedoar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ag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oag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. D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u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j, Ocna Dej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dri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dri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a, Nireş, Mănăsti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er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u Gherl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u Gherl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ărt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ăr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ur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uraş, Ba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a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t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ti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ţid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nţid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dălin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I. REGIUNEA VITICOLĂ A DEALURILOR MOLDOV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Cotnar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1. Cotn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n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nari, Iosupeni, Hodora, Lupăria, Cârjoaia, Bahlu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le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leniţa, Buhalniţa, Zlodi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bin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binţi, Bădeni, Zagavia, Fe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ceşti, Liteni, Ulmi, Tansa, Munteni, Sat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2. Hârlă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Hârl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âr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ni, Maxut, Feredeni, Slobozia, Poi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3. Cucut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u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uteni, Băiceni, Săc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i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direşti, Băic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o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oasa, Vas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4. Târgu Frum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Târgu Frumos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ş, Boureni, Coasta Măgurii, Costeşti, Giurgeşti, Buznea, Războieni, Ion Neculce, Găneşti, Prigoreni, Dă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, Albeşti, Cristeşti, Red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, Goeşti, Crucea, Zm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, Sârca, Valea O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, Criv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5. Frumuşica Botoşa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ca, Rădeni, Boscoteni, Viădeni-De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ăj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et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ămânz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ămânzi, Nicoiae Băicesc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Iaş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1. Copo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, Şorogari, Rediu Aldei, Doroban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, Breazu, Valea Lupului, Tăuteşti, Hor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, Potângeni, Iepu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Copo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2. Bucium - Tomeşti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Bucium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, Goruni, Chicerea, Vlădic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, Pietrăria, Cercu, Vişan, Pău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, Hlin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3. Uric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 ros la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cani, Miroslava, Voroveşti, Balciu, Brătuleni, Cor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, Bogd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4. Comar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r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arna, Osoi, Curagău, Stân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u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uleni, Covasna, Hiliţa, Coz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ă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ăcani, Moreni, Măc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uca, Pocreaca, Slobozia, Satu Nou, Poiana, Dumitreştii Galaţi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. Hlipic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a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lipi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lipic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. Plug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, Oneşti, Boros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, Chişcăreni, Mitoc, Hălceni, Iazu Nou, Iazu Ve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, Alexandru cel Bun, Iacob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. Probo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, Per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, Cârniceni, Stejarii, Mihail Kogălnice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, Soloneţ, Traian, Buruieneşti, Tabă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, Glăvăneşti, Fântânele, Spin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Huş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1. Huş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a - Ep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Duda, Bobeşti, Valea Grec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, Văleni, Leoşti, Ivăneşti, Rus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, Condrea, Oţetoaia, Lunca Veche, Rădu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, Stroieşti, Manţ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, Pog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2. Ave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su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sura, Pâhneşti, Fundătu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ţeşti, Gug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neşti - Ave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vereşti, Buneşti, Tăbălăieşti, Armăşeni, Plop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ân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ânceni, Ghermăneşti, Râ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3. Vutc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, Crasna, Corni-Alb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şti, Satu Nou, Bu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mitrie Cantemi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dugi, Urlaţi, Guşiţei, Grumezoaia, Ploto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zii, Olteneşti, Zgura, Cur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 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eşti, Valea lui Darie, Gara Roş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t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tcani, Măl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ceni, Deleni, Oţeleni, Şiş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4. Murg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, Rânceni, Muşa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, Igeşti, Sip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Hor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, Bozia, Rânz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, Trestiana, Odaia Bursu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, Mânzăteşti, Ţuţcani, Lupeşti, Ghireas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, Cârja, Sch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, Răşcani, Fe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, Bumbă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, Văleni, Urdeşti, Dodeşti, Vilto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, Stoişeşti, Ţifu, Sârb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, Docani, Obârşeni, Valea Lung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, Peicani, Giur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, Simila, Pop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5. Bohot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ucăn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iia, Bohotin, Răducăneni, Ro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z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zmeşti, Podolenii de Sus, Podolen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b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ban, Gura Bohotin, Podu Hagi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h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heşti, Pietriş, Brădi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r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rteşti, Coropceni, Deleni, Şerb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. Vas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, Moara Grecilor, Viişoara, Bahn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teni - De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dă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dăesti, Pribe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leşti, Cozmeşti, Hârs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leşti, Po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n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tenii de Jos, Mânj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n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oră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bri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bri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a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nacu, Satu Nou, Muntenii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ăţ, Corb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z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u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ăneşti, Coşeşti, Valea Oan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, Călugă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po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pod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leni, Fe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rboteşti, Bouşori, Valea Silist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n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neşti, Emil Racoviţă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. Bozi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amţ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z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zieni, Cuc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 Colinele Tutov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1. 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 Vlahuţ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u Vlahuţă, Ghicani, Mânzaţi, Ib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ieşti, Cetăţuia, Lă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cani, Suseni, Vulpăş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, Ghermăneşti, Stoi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ăneşti, Unţ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a, Hălăreşti, Recea, Silişt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eni, Ciocani, Crân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g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gana, Bog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2. Tut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slu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ieşti, Coroieştii de Sus, Movi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, Pogoneşti, Poloc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t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tova, Borodeşti, Sălceni, Pochid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3. Bălăbă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b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băneşti, Lungeşti, Bursucani, Cruceanu, Rădeşti, Zimb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şeşti, Ciureşti, Ciureştii Noi, Pupez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ţeşti, Cârlomăneşti, Cotoroai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 Dealul Bujoru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1. Bujor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Buj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scu, Umbr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, Roş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tăn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ţăneşti, Vi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ră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orăşti, Lunca, Zăr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lez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lezi, Cr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2. Smulţ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u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uşeni, Adam, Căuieşti, Fundeanu, Nicopole, Ştieţeşti, Ghingh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ul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ul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ni, Urleşti, Măciş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3. Oan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l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lteşti, Stoi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stăc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stăcani, Chiraft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n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ncea, Slobozia Oan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ce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ceveni, Rogoj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şti, Br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vad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vadineşti, Comăneşti, Găneşti, Văd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4. Be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er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şti - Me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ivna, Aldeşti, Prodăneşti, Pleşa, Puricani, Onciu, Săseni, Bereşti - Meria, Balint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 Nicor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1. Nico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oreşti, Braniştea, Coasta Lupei, Dobrineşti, Fântâni, Grozăveşti, Ionăşeşti, Mălureni, Piscu Corbului, Sârbi, Poiana, Vişi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m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meşti, Cosmeştii - Vale, Furcenii Vechi, Furcenii Noi, Sat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2. Bucium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ium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iumeni, Tecucelu Sec, Vizureşti, Hănţ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, Ţepu de Sus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 Iv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1. Iv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cea, Podo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eşti, Bu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e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e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mbră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mbrăreşti, Tor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2. Tecu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, Malu Alb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3. Cor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d, Blânzi, Brătuleşti, Cărăp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c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8. Griv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, Călmăţ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ache Neg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ache Negr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9. Nămoloasa 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n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ndeni, Fundenii Noi, Lungoci, Hanu Cona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molo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moloasa - Sat, Nămoloasa, Crâng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 Covur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1. Băl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, Mând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2. Scântei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iţa, Ijdileni, Tămăo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eşti, Fântâne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, Odaia Manolache, Cos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u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uceşti, Şiviţa, Tăia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3. Pech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h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hea, Lup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onach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onachi, Izvoarele, Cuza Vod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 Vladimires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dor Vladimiresc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4. Smârd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_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, Vasile Alecsandri, Traian, Loz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ependen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ependen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e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ela, Neg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ârd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ârdan, Cişmele, Mihail Kogălnice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nd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, Şendreni, Şerbeştii Ve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cu, Vameş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0. Răcăciu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ăciu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ăciu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u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scut, Pănceşti, Conteşti, Sascut - Sat, Sch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ea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eacă, Cuc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ni, Scur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a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ava, Drăguş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j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ej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rao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raoa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 Zeletin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1. Podu Turcului 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u Turc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u Turcului, Sârbi, Lehancea, Câbeşti, Plopu, Băl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ăneşti, Frumuşel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to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toşeni, Cociu, Fântânele, Bâcleşti, Chetreni, Poi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hito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chitoasa, Buda, Burdusaci, Puti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2. Dealu Mor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ice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iceana, Arini, Po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lu Mor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alu Morii, Blaga, Căuia, Neguleşti, Calapo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lt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ultureni, Lichitişeni, Dădeşti, Godineşt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u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uieşti, Ocheni, Căpoteşti, Fund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tă răs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şti, Gherdana, Drăg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bas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basca, Scărişoara, Rogoaz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3. Parin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in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rincea, Po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geşti, Sohod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m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triş, Gios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4. Tra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c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ian, Bogdăneşti, Hertio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ăj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ăj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5. Tănăsoaia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năso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năsoaia, Costişa, Năneşti, Galbeni, Vladnicu de Sus, Călimăneasa, Costişa de Sus, Feldioara, Vladnicu de Jos, Covrag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h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heşti, Chiţcani, Iugani, Pleşeşti, Prisecani, Bicheşti, Plăcinţeni, Bogheştii de Sus, Tăbu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b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erbăneşti, Izvoarele, Ocheşeşti, Vâlcelele, Lărgăşeni, Corbiţa, Buda, Rădăcinesti, Tu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cea, Lespezi, Ploscuţeni, Argea, Costi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6. Goh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hă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hăşeşti, Corcioveni, Cosiţeni, Tofl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dig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digeni, Tălpigi, Gârbovăţ, Gefu, Slobozia Cor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h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hor, Ireasca, Nărteşti, Poşta, Gara Berhe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po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poneşti, Priponeştii de Jos, Lieşti, Cioră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epu, Ţepu de Sus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 Panciu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1. Panc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anc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nciu, Crucea de Sus, Dumbrava, Crucea de Jos, Satu Nou, Nei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i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cheţi-Rediu, Movilita, Trotuşanu, Frecăţei, Vă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ăoan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pedea, Muncelu, Străoane, Vă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tio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tioneşti, Holbăneşti, Ghimiceşti, Ciolăneşti, Mănăsti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ăş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ă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ret, Călimăneşti, Modruzeni, Siretu, Tişiţa, Pădu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2. Ţif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f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feşti, Sârbi, Oleşeşti, Vităneşti, Clipiceşti, Bătineşti, Igeşti, Pătrăşc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3. Pău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neşti, Viişo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gineşti, Copăceşti, Văleni, Anghe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f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feşti, Domneşti-Târg, Ciorani, Domneşti - Sat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Odob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. Odobeşti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. Jarişt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, Vărsătura, Pădureni, Scânte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. Bolo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, Găgeşti, Pietroasa, Vităneştii de sub Măgură, Putna, Ivănc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 Cot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1. Co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, Budeşti, Valea Coteşti, Goleştii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, Popeşti, Terch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loveni, Gândeşti, Alexandru Vlahuţă, Dumbrăv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, Bordeşt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2. Râmnicu Sărat 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, Zăplazi, Livada, Livada Mică, Plevna, Ho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, Oraţia, Coţatcu, Tăbăcari,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, Răduc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. Tâmboeşti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, Slimnic, Trestieni, Pietroasa, Pădureni, Obrej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Brad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teni, Lieşti, Olăreni, Valea Beciului, Cornetu, Slobozia Brad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4. Cârlige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, Dălhăuţi, Bonţeşti, Blid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, Pietr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5. Vârteşcoiu Vran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, Faraoanele, Râmniceanca, Beciu, Pietroasa, Ol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II REGIUNEA VITICOLĂ A DEALURILOR MUNTENIEI ŞI OLTENI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 Dealurile Buzău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1. Cernă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po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poca, Mă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2. Zăr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oviţ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oviţ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şta Câln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şta Câln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jani, So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r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misoaia, Vadu Soreşti, Zărneşti, Fundeni, Prun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 Dealu Mare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1. Boldeşti 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oldeşti - Scă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deşti - Scăeni, Se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ov, Pleaşa, Chiţorani, Valea Oriei, Bighil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op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opu, Gâlme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2. Val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asc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Călugăreas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Călugărească, Valea Largă, Valea Nicovani, Valea Poienii, Valea Ursoii, Vârfurile, Schiau, Rachieri, Valea Săracă, Valea Mantei, Valea Pop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-Paleolog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eşti-Paleolog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 Urlaţi - Ceptura 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Urla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laţi, Arioneştii Noi, Arioneştii Vechi, Cherba, Mărunţiş, Orzoaia de Jos, Orzoaia de Sus, Valea Bobului, Valea Crângului, Valea Nucetului, Valea Pietrei, Valea Semăn, Valea Urloii, Jercălă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 de Jos, Ceptura de Sus, Malu Roşu, Rotari, Şoi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.Vadu Săpat, Ghinoaica, Boz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4. Toh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, Perşunari, Toh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, Valea Sche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, Bobo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5. Cric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ah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stolach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stolache, Buzota, Valea Cricovului, Mârlogea, Ud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net-Cric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net - Cricov, Priseaca, Valea Seacă, Dobrota, Coşerele, Ţărc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jde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jdeanca. Trenu, Nuce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ge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geru, Tisa, Mireşu Mare, Mireşu M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a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aru, Siliştea, Podgo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enii N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enii Noi, Valea Dulce, Po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rdăche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rdăcheanu, Valea Cucului, Moceşti, Străoşti, Plav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6. Breaza - Buzău 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z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za, Bădeni, Greceanca, Văleanca-Vilăneşti, Vis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ăeni, Finţeşti, Fântânele, Prosca, Vârf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hă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hăteni, Istriţa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7. Pietroa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oas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oasele, Şarânga, Dara, Pietroasa Mică, Clondiru de Sus, Câlţ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8. 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ei, Dealul Viei, Izvoru Dulce, Gura Săraţii, Nenciuleşti, Dobrileşti, Valea Puţului Merei, Ciobănoaia, Ogrăzile, Sărata - Monteo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9. Zo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, Nişcov, Săsenii Noi, Săsenii Vechi, Săsenii pe Vale, Cârliomăneşti, Nen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1. Cos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Cost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Stârci, Smei, Podu Broşteni, Lăceni, Pârvu Roşu, Zor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Corb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Corbului, Silişteni, Lăngeşti, Mârghia de Jos, Mârghia de Sus, Catane, Cieşti, Pădure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lni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lnici, Vlăşcuţa, Fâlfani, Izbăşeşti, Cotmeana, Cochi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o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oeşti, Vulpeşti, Redea, Ioneşti, Tomşanca, Bujoreni, Şerboeni, Cornăţel, Curteanca, Podeni, Vlădu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seni, Ţuţuleşti, Odăeni, Strâmbeni, Cerşani, Burdeşti, Găle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şi, Surd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gr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graşi, Bârlogu, Mozacu, Bu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h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gheni, Colţu, Satu Nou, Găujani, Hum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a, Deagu de Sus, Deagu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, Palanga, Slobozia, Purcăreni, Bucov, Râca, Aduna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dăra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âmbeni, Căldăraru, Burd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ciu, Gliganu de Sus, Şerbăneşt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ză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zăceni, Ziduri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2. Bucşani Dâmbov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şa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3. Valea Voievoz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mbov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zva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zvad, Valea Voievozilor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 Ştefăneşt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1. Ştefăn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 - Podgoria, Ştefăneştii Noi, Izvorani, Ştefăneşti, Viişoara, Goleşti, Enculeşti, Zăv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ăneşti, Văleni-Podgoria, Radu Negru, Vrăneşti, Gorganu, Căiineşti, Râncăciov, Uriucea, Glodu, Udeni - Zăvoi, Cârsti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2. Topolov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olov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olo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eşti, Boţârcani, Crinteşti, Gor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bo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boieni, Sămăila, Valea Mare, Pitoi, Valea Popii, Paraschiveşti, Valea Nen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r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ordeni, Băila, Budişteni, Ciulniţa, Cârciumăreşti, Glâmbocata - Deal, Glâmbocata, Schitu Scoiceşti, Ciolceşti, Bântău, Glodu, Moara Mocan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a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âmbocel, Chiteşti, Bogaţi, Glâmbocel, Bârl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3. Valea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mbov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, Feţeni, Saru, Valea Caselor, Livezile, Gâr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Fo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Foii, Catanele, Făge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d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dana, Cuparu, Străoşti, Burduc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 Sâmbureşti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1. Sâmbureşti 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mbu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mbureşti, Măn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2. Dobroteasa 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asa, Vulpeşti, Câmpu Mare, Bati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 Drăgăşan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1. Drăgăş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ăgăşa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şani, Zlătărei, Zărneni, Valea Casel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u, Izvoraşu, Mitrofani, Verdea, Mazili, Boroşeşti, Şu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uşa, Şerbăneşti, Ştefăneşti, Condo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ideni, Prundeni, Căli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, Carcadieşti, Fumureni, Stăneşti - Lun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i 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copoaia, Scaioşi, Orleşti, Sil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, Avrămeşti, Blejani, Crâng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,Casa Veche, Ciobo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şcălia, Io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2. Guso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eţeni, Mreneşti, Izvoru, Stremin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şo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şoeni, Măgureni, Spârleni, Guşoianca, Burdă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moiu, Padina, Amărăşti, Palanga, Mereşeşti, Teiu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i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lăvile, Olteanca, Jaroştea, Voiculeasa, Aninoa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şani, Uşurei, Stoiculeşti, Sârbi, Râm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dul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dulari, Bănţeşti, Bălşoara, Mamu, Dim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3. Măciu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toiu, Ţep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eşti, Linia Deal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tăţ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rtăţeşti, Giuleşti, Dejoi, Seciu, Becş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i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eselu, Bocşa, Zăvoieni, Măciuceni, Botorani, Măld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are, Pietroasa, Delureni, Mărgin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u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lo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alo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c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u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t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treni, Lăcus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4. Iancu Jia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i de Sus, Colibaş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şo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in Deal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 Dealurile Craiov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1. Banu Mărăc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rai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, Duţ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, Câr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, Ciocăn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2. Brăd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ă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i Pat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ţofenii din D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ă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, Coţofenii din Faţă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, Negoieşti, Bodă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3. Brab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, Ve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, Pleş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, Valea Lung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, Ştefan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-P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-P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, Bărbo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4. Segar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Segar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gar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ari, Livez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opă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opăr, Belci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ni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nic, Pad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u, Lipov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tand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Stand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a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at, Malaic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 Podgoria Severinulu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1. Severin - Dealul Vi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obeta-Turnu Sever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obeta-Turnu Sever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, Ergheviţa, Cerne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, Halân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, Colibaşi, Lazu, Neg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, Şuş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2. Corc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, Pârvuleşti, Gârbovăţu de Jos, Imoasa, Jirov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Căpăţâneşti, Lupşa de Jos, Mer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, Severineşti, Valea Coşuşt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 Plaiur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inc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1. Golul Drinc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iş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prişor, Prisăceau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ngh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unghina, Drincea, Sat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cit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cită, Dobra, Gvardi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cle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cle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a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ava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v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ârv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ârşia de Câmp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ârşia de Câmp, Izim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jmi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jmi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ăto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aia, Scorila, Almăjei, Ştircov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d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dina M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lăţ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lăţel, Valea An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2. Vânju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Vânj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ju Mare, Nicolae Bălcescu, Oreviţa Mare, Bucura, Trai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vezile, Valea Izvorului, Izvoru Aneşt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g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gova, Poroi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jule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njuleţ, Hotăr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ăpa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3. Oreviţa 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 Mare, Fântânile Negre, Şipo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4. Plen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, Gubaucea, Bucovici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5. Ce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ţă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ţăţei, Dobridor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glavi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glavit, Huni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ice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icea Mar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fuma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fumaţi, Boure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5. Târgu J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ar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oarţa, Pişteştii din Deal, Bob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nc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iţa, Bâltişoara, Balta, Valea M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n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ăneşti, Glodeni, Voiteştii din Deal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6. Cruşeţ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r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şe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şeţ, Slămneşti, Văluţa, Slăvu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bu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, Cocorova, Şipot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oina, Ciorari, Mieluş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r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reni, Dealu Spi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jar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ejari, Băceşti, Dealu Leului, Pisco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ez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rezani, Busuioci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V. REGIUNEA VITICOLĂ A BANATULU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7. Moldova Nouă Caraş-Sever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Moldova Nouă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ldova Nouă, Moldova Veche, Măc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a, Zlat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jeje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jejena, Belobreşca, Radimn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8. Tir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ş-Sever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, Tiro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zov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9. Silag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uzia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iaş, Silag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0. Reca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a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in, Herneacova, Petrovaselo, Stanciova, Recaş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1. Jamu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mu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mu Mare, Clopodia, Lăţunaş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2. Terem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emi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remia Mar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3. Lugo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go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goj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4. Giarm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i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arma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ncecu Mic, Pişchia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. REGIUNEA VITICOLĂ A CRIŞANEI ŞI MARAMUREŞULU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Miniş - Măderat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 n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2. Măder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a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, Galşa, Mas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âncot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âncota, Mădera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, Drau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ne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eu, Moc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, Satu Mic, Luguză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 Diosig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1. Dios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si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sig, Vaid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2. Săcu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ueni, Căd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r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rd, Sântimr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.3. Sânio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h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iob, Ciuho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5. Bih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a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a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r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terea, Pale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6. Tileag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leag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leagd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 Valea lui Mihai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1. Valea lui Mihai Bihor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Valea lui Miha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i Miha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2. Valea lui Mihai 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re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r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, Cehăluţ, Orb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Tăşnad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şna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3. Sanislău 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 Şimleu Silvaniei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1. Şimleu Silvaniei Să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Şimleu Silvanie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leu Silvaniei, Ceh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fa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falău, Boghiş, Bozieş, Bilghez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şol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şolţ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p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p, Zăuan, Zăuan - Bă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ă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mă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ic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ricei, Sici, Bădăci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stele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stelec, Dumusl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s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as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erişt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erişte, Doh, Uileacu Şimle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2. Zală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Zal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seşen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seşenii de Jos, Aghire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ş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şeni, Gârce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cle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clean, Guruslău, Dioşod, Bado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in, Do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oatu Crasn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oatu Crasnei, Şerede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e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eiu, Archi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3. Şamş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la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mşu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mşud, Valea Pomilo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cş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cşa, Borl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rmăşa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ărmăşag, Lompirt, Ilişua, Moiad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bot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bota, Derşida, Zalno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4. Ră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, Răteşti, Şand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 u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 ud, Ardud - Vii, Gerău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, Tătăr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, Hodiş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u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a, Hurez, Racov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â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măt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, Babţa, Ser, Corund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, Nadişu Hododului, Lelei, Giurtelecu Hododulu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7. Halme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tu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, Halmeu - V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 - Vii, Remetea Oaşului, Oraşu No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tar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măşe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g - Vi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8. Sei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amure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Sei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bişa, Viile Ap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âr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ârlău, Il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uţii - Măgherăuş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uţii - Măgherăuş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a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sar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metea Chioarulu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metea Chioarulu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caz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caz, Corni, Ciu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s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seşti, O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arţa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ţiţa, Oarţa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nau, Arduzel, Someşu Uileac, Vicea, Tohat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uaj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suaju de Sus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mcuta Mar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lenii Şomcutei, Finteuşu Mare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. REGIUNEA VITICOLĂ A COLINELOR DOBROGE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 Murfatlar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. Murfat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asarab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sarab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, Simino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, Nazar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vid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2. Medgi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edgid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gidia, Valea Dacilor, Remus Opre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, Cuza Vodă, Nisipa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3. Cernavodă 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Cernavodă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, Cochir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, Seimenii Mi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, Ivrinezu Mic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, Satu Nou, Saligny, Ştefan cel Mare, Ţibrinu, Gherghina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9. Adamcli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, Urluia, Zori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0. Chirnog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1. Manga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angal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gal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 Istria - Babadag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1. Ist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t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tria, Nuntaş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gealac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gealac, Fântânele, Tariverd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Viteaz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i Viteazu, Sinoi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2. Babada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abadag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adag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.Visterna, Enisala, Zebil, Sabang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 lov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lov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3. Valea Nucarilor 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Nucarilor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Nucarilor, Agighiol, lazurile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2. Hârşova 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Hârşov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ârş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a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alu, Tichileşti, Ho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ce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ban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ban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ic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ici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ai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. Dă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 Sarica Niculiţel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1. Niculiţ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sac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c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, Vacă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, Valea Teilor, Alb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 că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căţei, Teliţa, Poş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2. Tulc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, Mineri, Parcheş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3. Mac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Maci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c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căr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. REGIUNEA VITICOLĂ A TERASELOR DUNĂRI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 Ostrov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1. Ostr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, Almălău, Gârliţ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, Coslugea, Canl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2. Băneasa 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, Negureni, Fău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, Crângu, Brebeni, Raristea, Vii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3. Olt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, Satu Nou, Răzoarele, Strung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4. Alim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tan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, Dunăreni, Vlahii, Florii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4. Fet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lom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Feteşt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Greaca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1. Grea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rg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, Putu Greci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, Izvoar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, Puien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5. Giurg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rgi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, Dăiţa, Plopşor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. Zimnicea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Zimnice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mnic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I. REGIUNEA VITICOLĂ A NISIPURILOR ŞI ALTOR TERENURI FAVORABILE DIN SUDUL ŢĂRI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 Podgoria Dacilor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1. Vra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. Vra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2. Izvoare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, Izvoar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3. J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hedinţ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, Dănce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, Crivina, Ţigănaşi, Izvoru Frumos, Vrancea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 Calafat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1. Poiana M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lafa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afat, Basarabi, Ciupercenii Vech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, Tunarii Vech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, Smârdan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 Sadova - Corabia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1. Dăbul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i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l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, Liştea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, Nedeia, Zăval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2. Tâmbureş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lj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, Tâmbureşti, Georocu Mare, Rojişt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, Murt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, Locusteni, Branişt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, Ghizdăveşti, Marotinu de Jos, Soreni, Marotin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, Puţur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3. Pote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, Potel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7. Drăgăneşti - O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Drăgăneşti - Olt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 - Ol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, Malu Roşu, Bălăneşt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. Furculeşti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, Spătărei, Moş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, Secar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, Ulm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. Mavrodin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, Nenciul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ă de Jos, Lăceni, Orbească de Sus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. Alexandria Teleorman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exandri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1. Urzic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lom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Urzicen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zice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2. Sudiţ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lomiţ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3. Ul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 - Gară, Sătucu, Solacolu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 Drajna Nouă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4. Însurăţ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Însurăţei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, Spiru Haret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</w:tr>
      <w:tr>
        <w:trPr/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5. Ruşeţ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ău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6. Cireş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, Scărlă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Jugureanu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7. Jirlă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</w:tr>
      <w:tr>
        <w:trPr/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8. Râmnice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ila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</w:tr>
      <w:tr>
        <w:trPr/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41 Centrul Viticol Ulmu - Călăr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935"/>
        <w:gridCol w:w="1548"/>
        <w:gridCol w:w="1935"/>
        <w:gridCol w:w="3580"/>
      </w:tblGrid>
      <w:tr>
        <w:trPr>
          <w:trHeight w:val="66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1. Ulmu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>
          <w:trHeight w:val="585" w:hRule="atLeas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>
          <w:trHeight w:val="945" w:hRule="atLeas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>
          <w:trHeight w:val="105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-Gară, Sătucu, Solacolu</w:t>
            </w:r>
          </w:p>
        </w:tc>
      </w:tr>
      <w:tr>
        <w:trPr>
          <w:trHeight w:val="58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jna Nouă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>
          <w:trHeight w:val="108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, Postăvari, Orăşti, Pădurişu, Pasărea, Piţigai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19.3 Urlaţi - Ceptura Prahova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1548"/>
        <w:gridCol w:w="3967"/>
        <w:gridCol w:w="2612"/>
      </w:tblGrid>
      <w:tr>
        <w:trPr>
          <w:trHeight w:val="1215" w:hRule="atLeast"/>
        </w:trPr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 Urlaţi - Ceptura Prahova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Urlaţi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laţi, Arioneştii Noi, Arioneştii Vechi, Cherba, Mărunţiş, Orzoaia de Jos, Orzoaia de Sus, Valea Bobului, Valea Crângului, Valea Nucetului, Valea Pietrei, Valea Semăn, Valea Urloii, Jercălăi, Valea Mieilor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 de Jos, Ceptura de Sus, Malu Roşu, Rotari, Şoimeşti</w:t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, Bozieni, Ghinoaica, Ungur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19.9 Zoreşti - Buzău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451"/>
        <w:gridCol w:w="1548"/>
        <w:gridCol w:w="5031"/>
      </w:tblGrid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9. Zoreşti - Buză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neşti, Nişcov, Săsenii Noi, Săsenii Vechi, Săsenii pe Vale, Câriomăneşti, Nenciu, Zoreşti, Gândeşti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eni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lcel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6 Miniş - Măderat se modifică 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 n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-Ara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Miniş - Mădera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, Galşa, Masc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âncot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âncota, Mădera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2. Măderat -Ara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, Drauţ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neu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eu, Mocre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, Satu Mic, Luguzău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3. Dealul Viilor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gu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agu, Cruceni, Fiscut, Firiteaz, Hunedoara Timişană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5.1 Lechinţa - Bistriţa-Năsău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. Lechinţa - Bistriţa-Năsău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chinţa, Sângeorzu Nou, Vermeş, Ţigău, Sâniacob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aţii Bistriţei, Herina, Tonci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tei, Corvineşti, Enciu, Bidi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şeni, Măli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iştea, Cireşoai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tru Rare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ceu-Mihăieşti, Reteag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u, Ciceu, Crist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-Odorh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-Odorhei, Bretea, Cristur-Şie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ihaiu de Câmpi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mihaiu de Câmpie, Zoreni, Stupini, Sălcuţ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eştii de Câmpi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ceştii de Câmpie, Fântâniţa, Visui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deşti, Budeşti-Fânaţe, Ţagu, Ţăgşor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chi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ochiş, Strugur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5.2 Teaca - Bistriţa-Năsău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. Teaca - Bistriţa-Năsău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aca, Viile Tecii, Archiud, Ocniţa, Pintic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meniş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vaşu de Câmpie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laş, Orosfaia, Comlod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eu, Ardan, Posmuş, Şoimuş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6.4 Târgu Frumos - I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4. Târgu Frumos - Iaş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Târgu Frumos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gu Frumos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lş, Boureni, Coasta Măgurii, Costeşti, Giurgeşti, Buznea, Războieni, Ion Neculce, Găneşti, Prigoreni, Dăd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eşti, Albeşti, Cristeşti, Redi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ani, Goeşti, Crucea, Zme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ţaţi, Sârca, Valea Oilor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unga, Criv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eşti, Obrij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7.1 Copou - I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1. Copou - Iaş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oneanu, Şorogari, Rediu Aldei, Dorobanţ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, Breazu, Valea Lupului, Tăuteşti, Horl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eni, Potângeni, Iepuren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Copo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boc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lboca, Dancu, Cristeşti, Fântânele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ric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pricani, Cotu Morii, Vulturi, Vânători, Cârlig, Cuza Vodă, Moimeşti, Ţipil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, Fântânele, Scul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4 Plugari - Iaşi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. Plugari - Iaşi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, Oneşti, Borosoai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, Chişcăreni, Mitoc, Hălceni, Iazu Nou, Iazu Vech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, Alexandru cel Bun, Iacoben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rnele Capr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arnele Caprei, Aram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18 Tirol - Caraş-Severin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8. Tirol - Caraş-Sever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, Tirol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zov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mn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6.1 Miniş - Ara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-Ara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n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udorf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bra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6.2 Măderat - Arad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2. Măderat - Arad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ria, Galşa, Masc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Pâncota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âncota, Măderat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, Drauţ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Ineu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eu, Mocre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lindia, Satu Mic, Luguză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ova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rişu Mare, Du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8.2 Valea lui Mihai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2. Valea lui Mihai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rei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e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r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uc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hal, Cehăluţ, Orbă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Tăşnad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şna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aja, Raţiu, Sărăuad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8.3 Sanislău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.3. Sanislău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islău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meşt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29.4 Răteşti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.4. Răteşti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ltiug, Răteşti, Şandr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 u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dud, Ardud-Vii, Gerăuş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le Satu Mare, Tătăreşt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cond, Hodişa, Soconzel, Cuta, Stân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pur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a, Hurezu Mare, Racov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âş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âş, Unimăt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d, Babţa, Ser, Corund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dod, Nadişu Hododului, Lelei, Giurtelecu Hododulu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ăşen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căşeni, Chege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road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morodu de Mijloc, Homorodu de Sus, Homorodu de Jos, Chilia, Necopoi, Soldub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ntă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ereuşa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ng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ulung-Vi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Poziţia 0.27 Halmeu - Satu Mare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8"/>
        <w:gridCol w:w="1258"/>
        <w:gridCol w:w="2419"/>
        <w:gridCol w:w="3580"/>
      </w:tblGrid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7. Halmeu - Satu Mar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almeu, Halmeu-Vi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 Nou-Vii, Remetea Oaşului, Oraşu Nou, Prilog-Vii, Prilog, Racşa-Vii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rna Mare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tarci</w:t>
            </w:r>
          </w:p>
        </w:tc>
        <w:tc>
          <w:tcPr>
            <w:tcW w:w="3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măşen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1.La punctul I "Regiunea viticolă a Podişului Transilvaniei", punctul 1 "Târnave", poziţia 1.2 "Jidvei - Alb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1. Târnave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 Jidvei - Alb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, Tăuni, Făget, Bălcaciu, Căpâlna de Jos, Feisa, Veseuş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, Sântămărie, Tătârlaua, Crăciunel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, Biia, Lunca Târnavei, Sânmiclăuş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2.La punctul II "Regiunea viticolă a Dealurilor Moldovei", punctul 7 "Iaşi", poziţia 0.5 "Probota - Iaş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7. Iaşi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. Probota - Iaş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, Peri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, Cârniceni, Stejarii, Mihail Kogălnicean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, Soloneţ, Traian, Buruieneşti, Tabăr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, Glăvăneşti, Fântânele, Spin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c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cani, Răd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3.La punctul III "Regiunea viticolă a Dealurilor Munteniei şi Olteniei", punctul 23 "Dealurile Craiove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23. Dealurile Craiovei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1. Banu Mărăcine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raiov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mnicu de Sus, Duţul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şoveni, Cârce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ioşti, Ciocăn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2. Brădeşti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ă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i Pătr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ţofenii din D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ă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măj, Coţofenii din Faţă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ăd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ineşti, Negoieşti, Bodăi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i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3. Brabova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c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ca de Pădure, Vel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deşti, Pleşo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asta, Valea Lungulu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, Ştefăne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 P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toşeşti Pa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bov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eşti, Bărbo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ăt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to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rgetoaia, Baranu, Leordoasa, Piria, Malumnic, Iordăcheşti, Berbeş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4. Piatra-Olt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Piatra-Ol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 Nou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 Nou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4.La punctul III, punctul 25 "Plaiurile Drincei", poziţia 25.4 "Pleniţa - Dolj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25. Plaiurile Drincei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.4. Pleniţa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n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aul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op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şor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ubeg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la, Gubaucea, Bucovicior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ode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odel, Cornu, Teiu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5.La punctul VI "Regiunea viticolă a Colinelor Dobrogei", punctul 31 "Istria-Babadag", poziţia 31.2 "Babadag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1. Istria - Babadag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2. Babadag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Babadag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badag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richioi, Visterna, Enisala, Zebil, Sabang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amurlia de Jos, Lunc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lov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rilovc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i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6.La punctul VI, punctul 31, poziţia 0.33 "Dăeni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1. Istria - Babadag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. Dăeni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eneag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co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rcoai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7.La punctul VI, punctul 32 "Sarica Niculiţel", poziţia 32.1 "Niculiţel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2. Sarica Niculiţel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1. Niculiţel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Isacce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sacc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iculiţe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v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căr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ăcăr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, Alb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Teilor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Teilor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căţ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ecăţei, Teliţa, Poşt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8.La punctul VI, punctul 32, poziţia 32.3 "Măcin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32. Sarica Niculiţel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3. Măcin - Tulce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Măcin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i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jil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cali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cali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, Mircea Vod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9.Punctul VII "Regiunea viticolă a Teraselor Dunări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VII. REGIUNEA VITICOLĂ A TERASELOR DUNĂRI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 Ostrov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1. Ostrov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, Almălău, Gârliţ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niţa, Coslugea, Canl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2. Băneasa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, Negureni, Făure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 Corvin, Crângu, Brebeni, Rariştea, Vii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3. Oltina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ina, Satu Nou, Răzoarele, Strung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4. Aliman - Constan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man, Dunăreni, Vlahii, Florii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4. Feteşti - Ialomi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Feteşt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et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Greaca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1. Greaca - Giurgiu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, Puţu Greci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, Izvoar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, Pui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ele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5. Giurgiu - Giurgiu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, Dăiţa, Plopşoru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. Zimnicea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Zimnice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mnic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7. Însurăţei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Însurăţe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, Spiru Haret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10.Punctul VIII "Regiunea viticolă a nisipurilor şi altor terenuri favorabile din sudul ţări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  <w:gridCol w:w="1838"/>
        <w:gridCol w:w="1355"/>
        <w:gridCol w:w="2225"/>
        <w:gridCol w:w="2612"/>
      </w:tblGrid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VIII. REGIUNEA VITICOLĂ A NISIPURILOR ŞI ALTOR TERENURI FAVORABILE DIN SUDUL ŢĂRI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 Podgoria Dacilor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1. Vraja - Mehedinţ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ârla Mare, Vrat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lc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2. Izvoarele - Mehedinţ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uia, Izvoar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isto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tul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3. Jiana - Mehedinţ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ana, Dănce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goş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vese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rila Mare, Crivina, Ţigănaşi, Izvoru Frumos, Vrancea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 Calafat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1. Poiana Mare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Calafa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lafat, Basarabi, Ciupercenii Vech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 Mare, Tunarii Vech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percenii Noi, Smârdan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 Sadova - Corabia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1. Dăbuleni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l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ăbul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chet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stroveni, Lişteav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dov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Jo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ceş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ighera, Nedeia, Zăval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ărăştii de Jo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marăştii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ot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2. Tâmbureşti - Dolj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tovoeşti, Tâmburesti, Georocu Mare, Rojişt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ârşa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eşti, Murt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neţi, Locusteni, Branişt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ele Vi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laru, Ghizdăveşti, Marotinu de Jos, Soreni, Marotin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ranova Puţur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3. Potelu - Olt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a, Potel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jdibod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cel Mar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. Drăgăneşti - Olt - Olt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Drăgăneşti-Ol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-Ol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, Malu Roşu, Bălăneşt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. Furculeşti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 de Sus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rculeşti, Spătărei, Moşt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ângu, Secar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gdana, Ulm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măţuiu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. Mavrodin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vrodin, Nenciul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ten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beasca de Jos, Lăceni, Orbeasca de Sus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1. Alexandria - Teleorman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exandria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exandr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2. Urziceni - Ialomi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Urzicen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zice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3. Sudiţi - Ialomiţ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udiţ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4. Ulmu - Călăraşi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 Gara, Sătucu, Solacol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 Drajna Nouă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, Postăvari, Orăşti, Pădurişu, Pasărea, Piţiga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</w:tr>
      <w:tr>
        <w:trPr/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5. Ruşeţu - Buzău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uşeţu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6. Cireşu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reşu, Scărlăt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oaia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Jugureanu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7. Jirlău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rlă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şani</w:t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8. Râmnicelu - Brăil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âmnicelu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ţeşt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ţeşt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vila Miresii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menele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ădiştea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 "Regiunea viticolă a Dealurilor Moldovei" punctul 7 "Iaşi", poziţia 7.3 "Uricani Iaş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4"/>
        <w:gridCol w:w="1742"/>
        <w:gridCol w:w="1645"/>
        <w:gridCol w:w="4644"/>
      </w:tblGrid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7.3. Uricani Iaşi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slava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cani, Miroslava, Voroveşti, Balciu, Brătuleni, Cerneşt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, Bogdăneşt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</w:tr>
      <w:tr>
        <w:trPr/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Podu Iloaiei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 "Regiunea viticolă a Dealurilor Moldovei", punctul 16 "Odobeşt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2"/>
        <w:gridCol w:w="1662"/>
        <w:gridCol w:w="1954"/>
        <w:gridCol w:w="2736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Odobeşti</w:t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. Odobeşti Vrance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. Jariştea Vrance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, Vărsătura, Pădureni, Scântei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. Boloteşti Vrance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, Găgeşti, Pietroasa, Vităneştii de sub Măgură, Putna, Ivănceşt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 "Regiunea viticolă a Dealurilor Munteniei şi Olteniei" punctul 19 "Dealu Mare", poziţia 19.3 "Urlaţi - Coptura Prahov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1"/>
        <w:gridCol w:w="3617"/>
        <w:gridCol w:w="2736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 Urlaţi Praho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Urlaţi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laţi, Arioneştii Noi, Arioneştii Vechi, Cherba, Mărunţiş, Orzoaia de Jos, Orzoaia de Sus, Valea Bobului, Valea Crângului, Valea Nucetului, Valea Pietrei, Valea Semăn, Valea Urloii, Jercălă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.1. Ceptura Praho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ptura de Jos, Ceptura de Sus, Malu Roşu, Rotari, Şoimeşt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, Bozieni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 "Regiunea viticolă a Dealurilor Munteniei şi Olteniei" punctul 19 "Dealu Mare", poziţia 19.4 "Tohani Prahov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1"/>
        <w:gridCol w:w="3617"/>
        <w:gridCol w:w="2736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4. Tohani Prahov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ura Vadului, Perşunari, Tohan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du Săpat, Ghinoaica, Ungureni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ugăreni, Valea Scheilor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ugureni, Boboci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 "Regiunea viticolă a Colinelor Dobrogei" punctul 30 "Murfatlar", poziţia 30.1 "Murfatlar Constanţ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661"/>
        <w:gridCol w:w="3617"/>
        <w:gridCol w:w="2736"/>
      </w:tblGrid>
      <w:tr>
        <w:trPr/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. Murfatlar Constanţa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Murfatlar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, Siminoc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, Nazarce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Ovidiu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ârli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ocârlia</w:t>
            </w:r>
          </w:p>
        </w:tc>
      </w:tr>
      <w:tr>
        <w:trPr/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badin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"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 "Regiunea viticolă a Teraselor Dunării", poziţia 0.37 "Însurăţei - Brăil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2225"/>
        <w:gridCol w:w="1645"/>
        <w:gridCol w:w="1935"/>
        <w:gridCol w:w="2709"/>
      </w:tblGrid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"-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7. Însurăţei Brăila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Însurăţe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Însurăţei, Lacul Rezii, Măru Roşu, Valea Călmăţuiului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teştii de Jos, Spiru Haret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ctoria</w:t>
            </w:r>
          </w:p>
        </w:tc>
      </w:tr>
      <w:tr>
        <w:trPr/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răganul"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i/>
                <w:color w:val="6666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645" cy="806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8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i/>
                <w:iCs/>
                <w:color w:val="6666FF"/>
                <w:sz w:val="20"/>
                <w:szCs w:val="20"/>
                <w:shd w:fill="FFFFFF" w:val="clear"/>
              </w:rPr>
              <w:t xml:space="preserve">(la data 15-Feb-2012 anexa 1 modificat de Art. I, punctul 6. din </w:t>
            </w:r>
            <w:r>
              <w:fldChar w:fldCharType="begin"/>
            </w:r>
            <w:r>
              <w:rPr>
                <w:rStyle w:val="InternetLink"/>
                <w:sz w:val="20"/>
                <w:i/>
                <w:u w:val="single"/>
                <w:b/>
                <w:shd w:fill="FFFFFF" w:val="clear"/>
                <w:szCs w:val="20"/>
                <w:iCs/>
                <w:bCs/>
                <w:rFonts w:eastAsia="Times New Roman" w:cs="Arial" w:ascii="Arial" w:hAnsi="Arial"/>
                <w:color w:val="333399"/>
              </w:rPr>
              <w:instrText xml:space="preserve"> HYPERLINK "../../D:%5CUsers%5Camarcu%5Csintact%203.0%5Ccache%5CLegislatie%5Ctemp4196884%5C00146255.htm" \l "do|ari|pt6"</w:instrText>
            </w:r>
            <w:r>
              <w:rPr>
                <w:rStyle w:val="InternetLink"/>
                <w:sz w:val="20"/>
                <w:i/>
                <w:u w:val="single"/>
                <w:b/>
                <w:shd w:fill="FFFFFF" w:val="clear"/>
                <w:szCs w:val="20"/>
                <w:iCs/>
                <w:bCs/>
                <w:rFonts w:eastAsia="Times New Roman" w:cs="Arial" w:ascii="Arial" w:hAnsi="Arial"/>
                <w:color w:val="333399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i/>
                <w:iCs/>
                <w:color w:val="333399"/>
                <w:sz w:val="20"/>
                <w:szCs w:val="20"/>
                <w:u w:val="single"/>
                <w:shd w:fill="FFFFFF" w:val="clear"/>
              </w:rPr>
              <w:t>Ordinul 25/2012</w:t>
            </w:r>
            <w:r>
              <w:rPr>
                <w:rStyle w:val="InternetLink"/>
                <w:sz w:val="20"/>
                <w:i/>
                <w:u w:val="single"/>
                <w:b/>
                <w:shd w:fill="FFFFFF" w:val="clear"/>
                <w:szCs w:val="20"/>
                <w:iCs/>
                <w:bCs/>
                <w:rFonts w:eastAsia="Times New Roman" w:cs="Arial" w:ascii="Arial" w:hAnsi="Arial"/>
                <w:color w:val="333399"/>
              </w:rPr>
              <w:fldChar w:fldCharType="end"/>
            </w:r>
            <w:r>
              <w:rPr>
                <w:rFonts w:eastAsia="Times New Roman" w:cs="Arial" w:ascii="Arial" w:hAnsi="Arial"/>
                <w:i/>
                <w:iCs/>
                <w:color w:val="6666FF"/>
                <w:sz w:val="20"/>
                <w:szCs w:val="20"/>
                <w:shd w:fill="FFFFFF" w:val="clear"/>
              </w:rPr>
              <w:t xml:space="preserve"> 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9" w:name="do|ax1|pa1"/>
      <w:bookmarkEnd w:id="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 "Regiunea viticolă a Podişului Transilvaniei", punctul 1 "Târnave", poziţiile 1.1 "Blaj - Alba" şi 1.2 "Jidvei - Alba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0" w:name="do|ax1|pa2"/>
            <w:bookmarkEnd w:id="1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Târnave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. Blaj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Blaj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ur, Veza, Mănărade, Deleni - Obârşie, Fliteşti, Izvoarele, Petrisat, Spăta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nad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gău Mare, Cergău Mic, Lup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 de Jos, Bucerdea Grânoas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l de Su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ăciunelul de Su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erdea Grânoas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cerdea Grânoasă, Pânca, Cornu, Pădur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halţ, Cistei, Obrej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cel, Iclod, Pănad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ngă, Lunca, Glogoveţ, Lodroma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şia de Secaş, Tău, Ungure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. Jidvei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idvei, Tăuni, Făget, Bălcaau, Căpâlna de Jos, Feisa, Veseu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tatea de Baltă, Sântămărie, Tătârlau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ona, Biia, Lunca Târnavei, Sânmiclăuş, Valea Sasului, Alecuş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1" w:name="do|ax1|pa3"/>
      <w:bookmarkEnd w:id="1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, punctul 2 "Alba", poziţiile 2.1 "Alba Iulia-Alba" şi 2.2 "Ighiu-Alba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2" w:name="do|ax1|pa4"/>
            <w:bookmarkEnd w:id="1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Alba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. Alba Iulia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lba Iul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ba Iulia, Bărăbanţ, Miceşti, Oarda, Oarda de Sus, Oarda de Jos, Pâcliş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ghin, Ghirbom, Henig, Straj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ântimbru, Totoi, Dumitr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gud, Drâmbar, Hăpria, Teleac, Şeuşa, Limb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ţu de Jo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reteu, Vurpăr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anu de Sus, Pianu de Jo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bo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căinţi, Sărăcsă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. Ighiu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ghiu, Bucerdea Vinoasă, Ighiel, Şard, Ţel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cău, Craiva, Tibr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lda de Jos, Galda de Sus, Mesentea, Benic, Cet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eiu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pud, Peţel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lnic, Deal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3" w:name="do|ax1|pa5"/>
      <w:bookmarkEnd w:id="1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, punctul 3 "Sebeş - Apold", poziţia 3.1 "Sebeş - Alb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4" w:name="do|ax1|pa6"/>
            <w:bookmarkEnd w:id="1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Sebeş - Apold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. Sebeş-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 Român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5" w:name="do|ax1|pa7"/>
      <w:bookmarkEnd w:id="15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, punctul 4 "Aiud", poziţia 4.1 "Aiud - Alb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6" w:name="do|ax1|pa8"/>
            <w:bookmarkEnd w:id="16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Aiud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. Aiud Alb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Aiud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iud, Aiudul de Sus, Gâmbaş, Măgina, Păgida, Gârbova de Jos, Gârbova de Sus, Gârbovita, Ciumbrud, Sâncra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padea Nouă, Beta, Băgau, Ciuguzel, Odverem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ăslău, Decea, Cicău, Lopadea Veche, Ormeniş, Rachi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cna Mure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na Mureş, Uioara de Sus, Uioara de Jos, Cisteiu de Mureş, Micoşlaca, Războieni - Cetat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pârta, Silivaş, Spălnaca, Vama Seacă, Turda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ădeşti, Leorinţ, Meşcreac, Şoimu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oşlac, Căptălan, Copand, Stâna de Mureş, Găbuţ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r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rău, Heria, Sâmbenedic, Medieş, Şile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7" w:name="do|ax1|pa9"/>
      <w:bookmarkEnd w:id="17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 "Regiunea viticolă a Dealurilor Moldovei", punctul 7 "Iaşi", poziţiile 7.2 "Bucium - Tomeşti Iaşi", 7.3 "Uricani - Iaşi", 0.4 "Plugari - Iaşi" şi 0.5 "Probota - Iaşi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18" w:name="do|ax1|pa10"/>
            <w:bookmarkEnd w:id="18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Iaş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2. Bucium - Tomeşti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Ia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rtier Bucium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meşti, Goruni, Chicerea, Vlădic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ârnova, Pietrăria, Cercu, Vişan, Pău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iurea, Hlinc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ânteia, Tufeştii de Sus, Boroseşti, Bodeşti, Ciocărleşti, Lunca Rareş, Redi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3. Uricani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osla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icani, Miroslava, Voroveşti, Balciu, Brătuleni, Cer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rleşti, Bogd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Lupulu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ţ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ul Podu Iloaie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i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oineşti, Lungani, Schitu Stavnic, Slobozia, Vocot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a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ana, Alexeni, Domniţa, Gârbeşti, Moara Ciornei, Oproaia, Poiana de sus, Poiana Mănăstirii, Runcu, Vadu, Veje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ă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băneşti, Glodenii Gândului, Grieşti, Jigoreni, Răsboieni, Recea, Tungujei, Vălenii</w:t>
            </w:r>
          </w:p>
        </w:tc>
      </w:tr>
      <w:tr>
        <w:trPr/>
        <w:tc>
          <w:tcPr>
            <w:tcW w:w="9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.........................</w:t>
            </w:r>
          </w:p>
        </w:tc>
      </w:tr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. Plugari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ugari, Oneşti, Borosoai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pote, Chişcăreni, Mitoc, Hălceni, Iazu Nou, Iazu Vech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lădeni, Alexandru cel Bun, Iacob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cu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cu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ântânel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. Probota I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bota, Peri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Ţigănaşi, Cârniceni, Stejarii, Mihail Kogălnice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volari, Soloneţ, Traian, Buruieneşti, Tabăr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drieşeni, Glăvăneşti, Fântânele, Spin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f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aboloteni, Hermeziu, Vladomir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19" w:name="do|ax1|pa11"/>
      <w:bookmarkEnd w:id="1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8 "Huşi", poziţiile 8.1 "Huşi - Vaslui" şi 8.4 "Murgeni - Vaslui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0" w:name="do|ax1|pa12"/>
            <w:bookmarkEnd w:id="2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Huş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1. Huşi Vaslu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u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da - Epur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Duda, Bobeşti, Valea Greculu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dureni, Văleni, Leoşti, Ivăneşti, Rus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ca Banului, Condrea, Oţetoaia, Lunca Veche, Rădu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ătărăni, Stroieşti, Manţu, Crăsnăşeni, Bălţa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ănileşti, Pog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..............................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4. Murgeni Vaslu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ezeni, Rânceni, Muşat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lăgeşti, Igeşti, Sip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pureni, Horg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ălciu, Bozia, Rânzeşti, Copăcea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iviţa, Trestiana, Odaia Bursu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luşteni, Mânzăteşti, Ţuţcani, Lupeşti, Ghireas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geni, Cârja, Schin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letea, Răşcani, Fed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trişoaia, Bumbăt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işoara, Văleni, Urdeşti, Dodeşti, Viltot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nca, Stoişeşti, Ţifu, Sârb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inderei, Docani, Obârşeni, Valea Lung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ăgeşti, Peicani, Giurca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rleni, Simila, Pop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1" w:name="do|ax1|pa13"/>
      <w:bookmarkEnd w:id="2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13 "Corvului", poziţia 13.1 "Băleni - Galaţ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2" w:name="do|ax1|pa14"/>
            <w:bookmarkEnd w:id="2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 Covurlu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1. Băleni Galaţ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l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dalb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diu, Plev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ea Mărului, Mândreşt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3" w:name="do|ax1|pa15"/>
      <w:bookmarkEnd w:id="2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16 "Odobeşt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4" w:name="do|ax1|pa16"/>
            <w:bookmarkEnd w:id="2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 Odobeşt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. Odob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dob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ir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, Căpăt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. Jariştea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riştea, Vărsătura, Pădureni, Scântei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. Bolot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loteşti, Găgeşti, Pietroasa, Vităneştii de sub Măgură, Putna, Ivănceşt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5" w:name="do|ax1|pa17"/>
      <w:bookmarkEnd w:id="25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, punctul 17 "Coteşt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6" w:name="do|ax1|pa18"/>
            <w:bookmarkEnd w:id="26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 Coteşt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1. Cot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teşti, Budeşti, Valea Coteşti, Goleştii de Su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recheşti, Popeşti, Terch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umbrăv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sloveni, Gândeşti, Alexandru Vlahuţă, Dumbrăv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ordeşti, Bordeştii de Jos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ioră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Ciorăşti, Jilişte, Arm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2. Râmnicu Sărat</w:t>
              <w:br/>
              <w:t>Buză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bănu, Zăplazi, Livada, Livada Mică, Plevna, Hom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goria, Oraţia, Coţatcu, Tăbăc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pliceni, Răduc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. Tâmboeşti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âmboeşti, Slimnic, Trestieni, Pietroasa, Pădureni, Obrejiţ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obozia Brad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oteni, Lieşti, Olăreni, Valea Beciului, Cornetu, Slobozia Bradului, Sihl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4. Cârligele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igele, Dălhăuţi, Bonţeşti, Blid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mpineanca, Pietroas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5. Vârteşcoiu Vran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ârteşcoiu, Faraoanele, Râmniceanca, Beciu, Pietroasa, Olt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Pituluşa, Arva, Căpătanu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7" w:name="do|ax1|pa19"/>
      <w:bookmarkEnd w:id="27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 "Regiunea viticolă a Dealurilor Munteniei şi Olteniei", punctul 22 "Drăgăşani", poziţiile 22.1 "Drăgăşani - Vâlcea" şi 22.4 "Iancu Jianu - Olt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28" w:name="do|ax1|pa20"/>
            <w:bookmarkEnd w:id="28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 Drăgăşan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1. Drăgăşani Vâl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ăgăşan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şani, Zlătărei, Zărneni, Valea Caselor, Bârsanu, Capu Dealulu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ut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cu, Izvoraşu, Mitrofani, Verdea, Mazili, Boroşeşti, Şut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ă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bruşa, Şerbăneşti, Ştefăneşti, Condoi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ăvideni, Prundeni, Căli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ungeşti, Carcadieşti, Fumureni, Stăneşti - Lunc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copoaia, Scaioşi, Orleşti, Sil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undu, Avrămeşti, Blejani, Crâng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lanu, Casa Veche, Ciobo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o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şcălia, Io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........................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4. Iancu Jianu Olt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ancu Ji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bog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ejeştii de Sus, Colibaş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ârlogani, Cep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leşo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chitu din Deal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29" w:name="do|ax1|pa21"/>
      <w:bookmarkEnd w:id="2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II, punctul 24 "Podgoria Severinulu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0" w:name="do|ax1|pa22"/>
            <w:bookmarkEnd w:id="3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 Podgoria Severinului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1. Severin - Dealul Viilor Mehedinţ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Drobeta - Turnu Severin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obeta-Turnu Severi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mia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roina, Ergheviţa, Cerne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ru Barzii, Halâng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ovăţ, Colibaşi, Lazu, Negr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n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nov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istriţ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ezniţa - Ocol, Şuşiţ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işor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2. Corcova Mehedinţ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rcova, Pârvuleşti, Gârbovăţu de Jos, Imoasa, Jirov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oşteni, Căpăţâneşti, Lupşa de Jos, Meri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or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zăneşti, Severineşti, Valea Coşuştei, Valea Alunulu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iş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lovăţ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c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1" w:name="do|ax1|pa23"/>
      <w:bookmarkEnd w:id="3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IV "Regiunea viticolă a Banatului", poziţiile 0.18 "Tirol - Caraş-Severin" şi 0.19 "Silagiu - Timiş" vor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2" w:name="do|ax1|pa24"/>
            <w:bookmarkEnd w:id="3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8. Tirol Caraş-Severin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clin, Tirol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erzov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ze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e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meş, Iersig, Izgar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9. Silagiu Timiş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uziaş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uziaş, Silagiu, Bac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3" w:name="do|ax1|pa25"/>
      <w:bookmarkEnd w:id="3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 "Regiunea viticolă a Crişanei şi a Maramureşului", punctul 26 "Miniş - Măderat", poziţia 26.1 "Miniş - Arad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4" w:name="do|ax1|pa26"/>
            <w:bookmarkEnd w:id="3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 Miniş - Măderat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1. Miniş Arad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Lipov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ip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ăuliş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raţca, Păuli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hioroc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niş, Ghioroc, Cuvi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văsinţ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tic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usă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susău, Dorgoş, Zăbalţ, Bruznic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5" w:name="do|ax1|pa27"/>
      <w:bookmarkEnd w:id="35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 "Regiunea viticolă a Colinelor Dobrogei", punctul 30 "Murfatlar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6" w:name="do|ax1|pa28"/>
            <w:bookmarkEnd w:id="36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 Murfatlar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. Murfatlar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Basarab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asarab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fatlar, Siminoc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alu lui Traia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arta Albă, Culm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Ovidiu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idi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ia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2. Medgidia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edgid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dgidia, Valea Dacilor, Remus Opre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stelu, Cuza Vodă, Nisipar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ilişte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rtoman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3. Cernavodă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Cernavodă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rna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sova, Cochirlen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imeni, Seimenii Mic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ştera, Ivrinezu Mic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ircea Vodă, Satu Nou, Saligny, Ştefan cel Mare, Ţibrinu, Gherghin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9. Adamclisi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damclisi, Urluia, Zorile, Haţeg, Abrud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0. Chirnogeni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irnogen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1. Pecineag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ineag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cineaga, Vânător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2. 23 august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 augus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 august, Dulceşti, Moşnen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. Mangalia Constanţ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Mangali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ngal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7" w:name="do|ax1|pa29"/>
      <w:bookmarkEnd w:id="37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, punctul 32 "Sarica Niculiţel", poziţia 32.2 "Tulcea - Tulce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38" w:name="do|ax1|pa30"/>
            <w:bookmarkEnd w:id="38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 Sarica Niculiţel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2. Tulcea Tulcea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nicipiul Tulce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ulc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mova, Mineri, Parcheş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făr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righiol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in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39" w:name="do|ax1|pa31"/>
      <w:bookmarkEnd w:id="39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 "Regiunea viticolă a Teraselor Dunării", punctul 34 "Greaca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40" w:name="do|ax1|pa32"/>
            <w:bookmarkEnd w:id="40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 Greaca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1. Greaca Giurgi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eaca, Puţu Grec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otarele, Izvoarele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eşt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undu, Puien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ăneas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etrele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zvoarele, Chiriacu, Dimitrie Cantemir, Petru Rareş, Radu Vodă, Valea Bujorului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pur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epureşti, Valter Mărăcineanu, Chirculeşti, Băneşti, Stâlpu, Gorneni, Chiţa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5. Giurgiu Giurgiu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ia, Dăiţa, Plopşoru</w:t>
            </w:r>
          </w:p>
        </w:tc>
      </w:tr>
      <w:tr>
        <w:trPr/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. Zimnicea Teleorman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Zimnicea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mnic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41" w:name="do|ax1|pa33"/>
      <w:bookmarkEnd w:id="41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I "Regiunea viticolă a nisipurilor şi altor terenuri favorabile din sudul ţării", poziţia 0.38 "Dragăneşti-Olt - Olt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42" w:name="do|ax1|pa34"/>
            <w:bookmarkEnd w:id="42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. Drăgăneşti-Olt Olt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raş Drăgăneşti - Olt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ăgăneşti-Ol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runţei, Malu Roşu, Băl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zie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ezien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shd w:fill="D3D3D3" w:val="clear"/>
        </w:rPr>
      </w:pPr>
      <w:bookmarkStart w:id="43" w:name="do|ax1|pa35"/>
      <w:bookmarkEnd w:id="43"/>
      <w:r>
        <w:rPr>
          <w:rFonts w:eastAsia="Times New Roman" w:cs="Arial" w:ascii="Arial" w:hAnsi="Arial"/>
          <w:sz w:val="20"/>
          <w:szCs w:val="20"/>
          <w:shd w:fill="D3D3D3" w:val="clear"/>
        </w:rPr>
        <w:t>*) La punctul VIII, poziţia 0.44 "Ulmu - Călăraşi" va avea următorul cuprins:</w:t>
      </w:r>
    </w:p>
    <w:tbl>
      <w:tblPr>
        <w:tblW w:w="9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5"/>
        <w:gridCol w:w="1548"/>
        <w:gridCol w:w="1451"/>
        <w:gridCol w:w="1935"/>
        <w:gridCol w:w="2806"/>
      </w:tblGrid>
      <w:tr>
        <w:trPr/>
        <w:tc>
          <w:tcPr>
            <w:tcW w:w="19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bookmarkStart w:id="44" w:name="do|ax1|pa36"/>
            <w:bookmarkEnd w:id="44"/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4. Ulmu Călăraşi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lăraşi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lmu, Chirnogi, Făure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robanţii, Boşneag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ănăstirea, Coconi, Sultan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ăsinet, Curăteşti, Tăriceni, Luptători, Frăsinetu de Jos, Dăneşti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ivăţ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za Vodă, Călăraşii Vechi, Ceac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ăscioarel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ăruleşti, Măgureni, Polceşti, Sănduliţa, Săruleşti-Gară, Sătucu, Solacol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oş Vodă, Bogdana, Socoalele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ragalina, Constantin Brâncoveanu, Drajna Nou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Ştefan Vodă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rumuşani, Postăvari, Orăşti, Pădurişu, Pasărea, Piţigaia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dovanu</w:t>
            </w:r>
          </w:p>
        </w:tc>
      </w:tr>
      <w:tr>
        <w:trPr/>
        <w:tc>
          <w:tcPr>
            <w:tcW w:w="19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na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ana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bookmarkStart w:id="45" w:name="do|pa7"/>
      <w:bookmarkEnd w:id="45"/>
      <w:r>
        <w:rPr>
          <w:rFonts w:eastAsia="Times New Roman" w:cs="Arial" w:ascii="Arial" w:hAnsi="Arial"/>
          <w:sz w:val="20"/>
          <w:szCs w:val="20"/>
        </w:rPr>
        <w:t>Publicat în Monitorul Oficial cu numărul 513 din data de 16 iulie 200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>Forma sintetică la data 27-Apr-2015. Acest act a fost creat utilizand tehnologia SintAct®-Acte Sintetice. SintAct® şi tehnologia Acte Sintetice sunt mărci inregistrate ale Wolters Kluwer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7:19:00Z</dcterms:created>
  <dc:creator>Andreea MARCU</dc:creator>
  <dc:description/>
  <dc:language>en-US</dc:language>
  <cp:lastModifiedBy>Gina Tudose</cp:lastModifiedBy>
  <dcterms:modified xsi:type="dcterms:W3CDTF">2015-07-07T17:19:00Z</dcterms:modified>
  <cp:revision>2</cp:revision>
  <dc:subject/>
  <dc:title/>
</cp:coreProperties>
</file>